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108986626"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47165977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